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рас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 18.11.2014 года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(в редакции Решения Совета депутатов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Красновского сельского поселения  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13.11.2015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 НАЛОГЕ НА ИМУЩЕСТВО ФИЗИЧЕСКИХ ЛИЦ НА    ТЕРРИТОРИИ КРАСНОВСКОГО СЕЛЬСКОГО ПОСЕЛЕНИЯ      КРАСНИНСКОГО РАЙОНА СМОЛЕ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атья 1. Общие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стоящее Положение разработано в соответствии с Налоговым кодексом Российской Федерации и определяет налоговые ставки, особенности определения налоговой базы, порядок и сроки уплаты налога, дополнительные налоговые льготы на территории Красновского сельского поселения Краснинского района Смоленской области (далее – Поселение).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атья 2. Плательщики на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логоплательщиками налога (далее в настоящей статье – налогоплательщики) признаются физические лица, обладающие правом собственности на имущество, признаваемое объектом налогообложения в соответствии со статьей 3 настоящего Положения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атья 3. Объекты налогооб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бъектом налогообложения признается расположенное в пределах Поселения следующее имуществ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лой 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лое помещение (квартира, комна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араж, машино-мес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иный недвижимый комплек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ект незавершен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 здание, строение, сооружение, помещение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целях настоящей статьи жилые строения, расположенные на земельных участках, предоставленных для ведения личного подсобного 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Normal"/>
        <w:rPr/>
      </w:pPr>
      <w:r>
        <w:rPr>
          <w:sz w:val="28"/>
          <w:szCs w:val="28"/>
        </w:rPr>
        <w:t>3. 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атья 4. Налоговая б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логовая база в отношении объектов налогообложения определяется исходя из их инвентаризационной сто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Порядок определения налоговой базы, исход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инвентаризационной стоимости объекта налогооб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логовая база определяется в отношении каждого объекта налогообложения как его инвентаризационная стоимость, исчисленная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01 марта 2013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атья 6. Налог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логовым периодом признается календар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атья 7. Налоговые ст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логовые ставки устанавливаются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 с учетом доли налогоплательщика в праве общей собственности на каждый из таких объектов), расположенных в пределах Поселения, в следующих пределах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000 рублей включительн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до 500 000 рублей включительн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 000 рублей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 процен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( статья 7 в редакции Решения Совета депутатов Красновского сельского поселения Краснинского района Смоленской области от 13.11.2015 года № 3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ab/>
      </w:r>
      <w:r>
        <w:rPr>
          <w:sz w:val="28"/>
          <w:szCs w:val="28"/>
        </w:rPr>
        <w:t>Статья 8. Налоговые льг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 учетом положений настоящей статьи право на налоговую льготу имеют следующие категории налогоплательщ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инвали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 инвалид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инвалиды с дет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участники гражданской войны и Великой Отечественной войны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, а также ветераны боевых действи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лица, имеющие право на получение социальной поддержки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Федеральным законом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ми общую продолжительность военной службы 20 лет и бол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члены семей военнослужащих, потерявших кормиль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) 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) граждане, уволенные с военной службы или призывавшиеся на военные сборы, выполнявшие интернациональный долг  в Афганистане и других странах, в которых велись боевые дей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) родители и супруги военнослужащих и государственных служащих, погибших при исполнении служебных обязанностей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) физические лица, осуществляющие профессиональную творческую деятельность, - в отношении специально оборудованных помещений, сооружений, используемых ими исключительно в качестве творческих мастерских, ателье, студий, а также жилых помещений, используемых для организации открытых для посещения негосударственных музеев, галерей, библиотек, - на период такого их исполь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) физические лица –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) исключен;</w:t>
      </w:r>
    </w:p>
    <w:p>
      <w:pPr>
        <w:pStyle w:val="Normal"/>
        <w:rPr/>
      </w:pPr>
      <w:r>
        <w:rPr/>
        <w:t>(пункт 16 исключен Решением Совета депутатов Красновского сельского поселения Краснинского района Смоленской области от 13.11.2015 года № 3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) исключен;</w:t>
      </w:r>
    </w:p>
    <w:p>
      <w:pPr>
        <w:pStyle w:val="Normal"/>
        <w:rPr/>
      </w:pPr>
      <w:r>
        <w:rPr/>
        <w:t>(пункт 17 исключен Решением Совета депутатов Красновского сельского поселения Краснинского района Смоленской области от 13.11.2015 года № 3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) исключен.</w:t>
      </w:r>
    </w:p>
    <w:p>
      <w:pPr>
        <w:pStyle w:val="Normal"/>
        <w:rPr/>
      </w:pPr>
      <w:r>
        <w:rPr/>
        <w:t>(пункт 18 исключен Решением Совета депутатов Красновского сельского поселения Краснинского района Смоленской области от 13.11.2015 года № 33)</w:t>
      </w:r>
    </w:p>
    <w:p>
      <w:pPr>
        <w:pStyle w:val="Normal"/>
        <w:rPr/>
      </w:pPr>
      <w:r>
        <w:rPr>
          <w:sz w:val="28"/>
          <w:szCs w:val="28"/>
        </w:rPr>
        <w:t>2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логовая льгота предоставляется в отношении следующих видов объектов налогооблож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квартира или комна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жилой до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помещение или сооружение, указанные в подпункте 14 пункта 1    настоящей стать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) хозяйственное строение или сооружение, указанные в подпункте 14 пункта 1 настоящей статьи;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гараж или машино-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ицо, имеющее право на налоговую льготу, предо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ых объектов применяется налоговая льг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огоплательщик, представивший в налоговый орган уведомление о выбранном объекте налогообложения, не вправе после 1 ноября года, являющегося налоговым периодом, представлять уточненное уведомление с изменением объекта налогообложения, в отношении которого в указанном налоговом периоде предоставляется налоговая льг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непредставлении налогоплательщиком, имеющим право на налоговую льготу,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й исчисляемой суммой на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 уведомления утверждае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атья 9. Порядок исчисления суммы на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, установленных настоящей стать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умма налога исчисляется на основании сведений, представленных в налоговые органы в соответствии со статьей 85 Налогов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ношении объектов налогообложения, права на которые возникли до дня вступления в силу Федерального закона от 21 июля 1997 гола № 122-ФЗ «О государственной регистрации прав на недвижимое имущество и сделок с ним», налог исчисляется на основании данных о правообладателях, которые представлены в установленном порядке в налоговые органы до 1 марта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случае, если объект налогообложения находится в общей долевой собственности, налог исчисляется в соответствии с пунктом 1 настоящей статьи для каждого из участников долевой собственности пропорционально его доле в праве собственности на такой объект налогообложения.</w:t>
      </w:r>
    </w:p>
    <w:p>
      <w:pPr>
        <w:pStyle w:val="Normal"/>
        <w:rPr/>
      </w:pPr>
      <w:r>
        <w:rPr>
          <w:sz w:val="28"/>
          <w:szCs w:val="28"/>
        </w:rPr>
        <w:t>В случае, если объект налогообложения находится в общей совместной собственности, налог исчисляется в соответствии с пунктом 1 настоящей статьи для каждого из участников совместной собственности в равных до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случае изменения в течении налогового периода доли налогоплательщика в праве общей собственности на объект налогообложения сумма налога исчисляется с учетом коэффициента, определяемого в соответствии с пунктом 5 настоящей статьи.</w:t>
      </w:r>
    </w:p>
    <w:p>
      <w:pPr>
        <w:pStyle w:val="Normal"/>
        <w:rPr/>
      </w:pPr>
      <w:r>
        <w:rPr>
          <w:sz w:val="28"/>
          <w:szCs w:val="28"/>
        </w:rPr>
        <w:t>5. В случае возникновения (прекращения) у налогоплательщика в течение налогового периода права собственности на имущество исчисление суммы налога в отношении данного имущества производится с учетом коэффициента, определяемого как отношение числа полных месяцев, в течение которых это имущество находилось в собственности налогоплательщика, к числу календарных месяцев в налоговом периоде.</w:t>
      </w:r>
    </w:p>
    <w:p>
      <w:pPr>
        <w:pStyle w:val="Normal"/>
        <w:rPr/>
      </w:pPr>
      <w:r>
        <w:rPr>
          <w:sz w:val="28"/>
          <w:szCs w:val="28"/>
        </w:rPr>
        <w:t>Если возникновение права собственности на имущество произошло до 15-го числа соответствующего месяца включительно или прекращение права собственности на имущество произошло после 15-го числа соответствующего месяца, за полный месяц принимается месяц возникновения (прекращения) указанного права.</w:t>
      </w:r>
    </w:p>
    <w:p>
      <w:pPr>
        <w:pStyle w:val="Normal"/>
        <w:rPr/>
      </w:pPr>
      <w:r>
        <w:rPr>
          <w:sz w:val="28"/>
          <w:szCs w:val="28"/>
        </w:rPr>
        <w:t>Если возникновение права собственности на имущество произошло после 15-го числа соответствующего месяца включительно или прекращение права собственности на имущество произошло до 15-го числа соответствующего месяца включительно, месяц возникновения (прекращения) указанного права не учитывается при определении коэффициента, указанного в настоящем пункте.</w:t>
      </w:r>
    </w:p>
    <w:p>
      <w:pPr>
        <w:pStyle w:val="Normal"/>
        <w:rPr/>
      </w:pPr>
      <w:r>
        <w:rPr>
          <w:sz w:val="28"/>
          <w:szCs w:val="28"/>
        </w:rPr>
        <w:t>6. В случае возникновения (прекращения) у налогоплательщика в течение налогового периода права на налоговую льготу исчисление суммы налога производится с учетом коэффициента, определяемого как отношение числа полных месяцев, в течении которых отсутствует налоговая льгота, к числу календарных месяцев в налоговом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обращения с заявлением о предоставлении льготы по уплате налога перерасчет суммы налогов производится не более чем за три налоговых периода, предшествующих календарному году обращения, но не ранее даты возникновения у налогоплательщика права на налоговую льготу.</w:t>
      </w:r>
    </w:p>
    <w:p>
      <w:pPr>
        <w:pStyle w:val="Normal"/>
        <w:rPr/>
      </w:pPr>
      <w:r>
        <w:rPr>
          <w:sz w:val="28"/>
          <w:szCs w:val="28"/>
        </w:rPr>
        <w:t>7. В отношении имущества, перешедшего по наследству физическому лицу, налог исчисляется со дня открытия наследства</w:t>
      </w:r>
      <w:r>
        <w:br w:type="page"/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атья 10. Порядок и сроки уплаты на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лог подлежит уплате налогоплательщиками в срок не позднее 1 декабря года, следующего за налоговым пери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лог уплачивается по месту нахождения объекта налогообложения на основании налогового уведомления, направляемого налогоплательщику налоговым орга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логоплательщик уплачивает налог не более чем за три налоговых периода, предшествующих календарному году направления налогового уведом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5:46:00Z</dcterms:created>
  <dc:creator>Secretar</dc:creator>
  <dc:description/>
  <cp:keywords/>
  <dc:language>en-US</dc:language>
  <cp:lastModifiedBy>Secretar</cp:lastModifiedBy>
  <cp:lastPrinted>2016-02-29T12:10:00Z</cp:lastPrinted>
  <dcterms:modified xsi:type="dcterms:W3CDTF">2016-02-29T09:14:00Z</dcterms:modified>
  <cp:revision>3</cp:revision>
  <dc:subject/>
  <dc:title/>
</cp:coreProperties>
</file>